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 xml:space="preserve">Con la presente la Società _______________________________, richiede l’organizzazione della manifestazione (indicare il nome):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70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inativo Manifes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Manifestazion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55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inativo Manifes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Manifestazi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tabs>
          <w:tab w:val="clear" w:pos="709"/>
          <w:tab w:val="left" w:pos="1035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0"/>
          <w:del w:id="1" w:author="Postazione3" w:date="2023-03-09T10:24:00Z"/>
        </w:rPr>
      </w:pPr>
      <w:del w:id="0" w:author="Postazione3" w:date="2023-03-09T10:24:00Z">
        <w:r>
          <w:rPr>
            <w:rFonts w:cs="Arial" w:ascii="Arial" w:hAnsi="Arial"/>
            <w:b/>
            <w:i/>
            <w:sz w:val="20"/>
          </w:rPr>
          <w:delText xml:space="preserve">RISPETTO DELLE NORMATIVE COVID </w:delText>
        </w:r>
      </w:del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18:00Z</dcterms:created>
  <dc:creator>COMITATO REGIONALE TOSCANO</dc:creator>
  <dc:description/>
  <dc:language>en-US</dc:language>
  <cp:lastModifiedBy>Utente</cp:lastModifiedBy>
  <cp:lastPrinted>2009-10-20T11:56:00Z</cp:lastPrinted>
  <dcterms:modified xsi:type="dcterms:W3CDTF">2023-03-09T15:18:00Z</dcterms:modified>
  <cp:revision>2</cp:revision>
  <dc:subject/>
  <dc:title>REGOLAMENTO PER L’ORGANIZZAZIONE E LA PARTECIPAZIONE</dc:title>
</cp:coreProperties>
</file>